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униципальном земельном контроле на территории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72 Земельного кодекса Российской Федерации, Федеральным законом от 31 июля 2020 года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>Федеральным законом от 6 октября 2003 года</w:t>
        <w:br/>
        <w:t xml:space="preserve">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Уставом</w:t>
      </w:r>
      <w:r>
        <w:rPr>
          <w:sz w:val="28"/>
          <w:szCs w:val="28"/>
        </w:rPr>
        <w:t xml:space="preserve"> Ейского городского поселения Ейского района, в целях приведения правовых актов Ейского городского поселения Ейского района в сфере муниципального земельного контроля  в соответствии с обязательными требованиями законодательства Российской Федерации, Совет Ейского городского поселения Ейского района р е ш и л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 муниципальном земельном контроле на территории Ейского городского поселения Ейского района 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решение Совета Ейского городского поселения Ейского района от 24 октября 2024 года </w:t>
      </w:r>
      <w:r>
        <w:rPr>
          <w:sz w:val="28"/>
        </w:rPr>
        <w:t xml:space="preserve">№ 3/5 «Об утверждении Положения </w:t>
      </w:r>
      <w:r>
        <w:rPr>
          <w:sz w:val="28"/>
          <w:szCs w:val="28"/>
        </w:rPr>
        <w:t>о муниципальном земельном контроле на территории Ейского городского поселения Ейского района</w:t>
      </w:r>
      <w:r>
        <w:rPr>
          <w:sz w:val="28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86"/>
        <w:gridCol w:w="3247"/>
      </w:tblGrid>
      <w:tr>
        <w:trPr>
          <w:trHeight w:val="781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29"/>
        <w:gridCol w:w="3256"/>
      </w:tblGrid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Ейского  городского поселения Ейского района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ияшко</w:t>
            </w:r>
          </w:p>
        </w:tc>
      </w:tr>
    </w:tbl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ind w:right="2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Ейского городского посе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640" w:leader="none"/>
          <w:tab w:val="left" w:pos="9000" w:leader="none"/>
        </w:tabs>
        <w:ind w:right="2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йского района «</w:t>
      </w:r>
      <w:r>
        <w:rPr>
          <w:color w:val="000000"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о муниципальном земельном контроле на территории Ейского городского поселения Ейского район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640" w:leader="none"/>
          <w:tab w:val="left" w:pos="9000" w:leader="none"/>
        </w:tabs>
        <w:ind w:right="2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Ейского городского поселения Ейского района от                   17 декабря 2024 года № 6/7 принято решение о реорганизации управления муниципального контроля администрации Ейского городского поселения Ейского района путем присоединения к нему управления архитектуры и градостроительства администрации Ейского городского поселения Ей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Ейского городского поселения Ейского района от                  17 декабря 2024 года № 6/8 принято решение о переименовании управления муниципального контроля администрации Ейского городского поселения Ейского района в управление муниципального контроля и градостроительной деятельности администрации Ейского городского поселения Ей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Ейского городского поселения Ейского района от                17 декабря 2024 года № 6/9 утверждена структура администрации Ейского городского поселения 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организацией, переименованием, решением Совета Ейского городского поселения Ейского района от 28 января 2025 года № 8/1 «Об утверждении Положения об управлении муниципального контроля и градостроительной деятельности администрации Ейского городского поселения Ейского района»  утверждено новое Положение об управлении муниципального контроля и градостроительной деятельности администрации Ейского городского поселения Ейского района, определены  его цели деятельности и функц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640" w:leader="none"/>
          <w:tab w:val="left" w:pos="9000" w:leader="none"/>
        </w:tabs>
        <w:ind w:right="27" w:firstLine="709"/>
        <w:jc w:val="both"/>
        <w:outlineLvl w:val="0"/>
        <w:rPr/>
      </w:pPr>
      <w:r>
        <w:rPr>
          <w:sz w:val="28"/>
          <w:szCs w:val="28"/>
        </w:rPr>
        <w:t>В статью 72 Земельного кодекса Российской Федерации и Федеральный закон от 31 июля 2020 года  № 248-ФЗ «О государственном контроле (надзоре) и муниципальном контроле в Российской Федерации» внесены изменения, касающиеся осуществления муниципального земельного контрол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640" w:leader="none"/>
          <w:tab w:val="left" w:pos="9000" w:leader="none"/>
        </w:tabs>
        <w:ind w:right="27"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С целью приведения правовых актов Ейского городского поселения Ейского района в сфере муниципального земельного контроля  в соответствии с обязательными требованиями законодательства Российской Федерации, обеспечения возможности внесения сведений в ФГИС «Единый реестр контрольных (надзорных) мероприятий» </w:t>
      </w:r>
      <w:r>
        <w:rPr>
          <w:bCs/>
          <w:sz w:val="28"/>
          <w:szCs w:val="28"/>
        </w:rPr>
        <w:t xml:space="preserve">предлагаю к рассмотрению данный проект </w:t>
      </w:r>
      <w:r>
        <w:rPr>
          <w:sz w:val="28"/>
          <w:szCs w:val="28"/>
        </w:rPr>
        <w:t xml:space="preserve">решения. </w:t>
      </w:r>
    </w:p>
    <w:p>
      <w:pPr>
        <w:pStyle w:val="Normal"/>
        <w:numPr>
          <w:ilvl w:val="0"/>
          <w:numId w:val="0"/>
        </w:numPr>
        <w:shd w:fill="FFFFFF" w:val="clear"/>
        <w:ind w:right="27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7"/>
        <w:gridCol w:w="2829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bookmarkStart w:id="0" w:name="_Hlk83991632"/>
            <w:bookmarkEnd w:id="0"/>
            <w:r>
              <w:rPr>
                <w:sz w:val="28"/>
                <w:szCs w:val="28"/>
              </w:rPr>
              <w:t xml:space="preserve">Начальник управления муниципального контроля администрации Ейского городского поселения Ейского района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В. Тютюн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9:00Z</dcterms:created>
  <dc:creator>Администратор</dc:creator>
  <dc:description/>
  <dc:language>en-US</dc:language>
  <cp:lastModifiedBy>User33</cp:lastModifiedBy>
  <cp:lastPrinted>2025-02-13T08:13:00Z</cp:lastPrinted>
  <dcterms:modified xsi:type="dcterms:W3CDTF">2025-03-06T08:39:00Z</dcterms:modified>
  <cp:revision>2</cp:revision>
  <dc:subject/>
  <dc:title>ПОСТАНОВЛЕНИЕ</dc:title>
</cp:coreProperties>
</file>